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3788052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95052212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